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Департамент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Городской гуманитарной конферен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учающихся 4-7 классов общеобразовательных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орода Екатеринбурга в 2020/2021 учебном году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3 раздела 3 подпрограммы «Развитие системы образования в муниципальном образовании «город Екатеринбург» </w:t>
        <w:br/>
        <w:t>в условиях введения федеральных государственных образовательных стандартов» на 2017 – 2021 годы Муниципальной программы «Развитие системы образования и создание условий для организации труда, отдыха и оздоровления детей в муниципальном образовании «город Екатеринбург» на 2017 – 2021 годы, утвержденной Постановлением Администрации города Екатеринбурга от 31.10.2016 № 2166 (в редакции Постановления Администрации города Екатеринбурга от 24.09.2020 № 1841), в целях обеспечения условий выявления и поддержки одаренных школь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о Городской гуманитарной конференции для обучающихся 4-7 классов общеобразовательных организаций города Екатеринбурга </w:t>
        <w:br/>
        <w:t>(далее – Конференция) в 2020/2021 учебном году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у Конференции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у МАУ ДО ГДТДиМ «Одаренность и технологии» </w:t>
        <w:br/>
        <w:t>Зыковой Т.В. обеспечить подготовку и проведение Конференции в 2020/2021 гг. в соответствии с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ьникам районных управлений образования Департамента образования Администрации города Екатеринбурга обеспечить информирование и организацию участия муниципальных общеобразовательных организаций о Конференции в 2020/2021 гг. в соответствии с Полож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распоряжения возложить на заместителя начальника Департамента образования Бабченко О.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.о. начальника</w:t>
            </w:r>
            <w:r>
              <w:rPr>
                <w:sz w:val="28"/>
                <w:szCs w:val="28"/>
              </w:rPr>
              <w:t xml:space="preserve"> Департамента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4760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4760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7:00Z</dcterms:created>
  <dc:creator>larionova</dc:creator>
  <dc:description/>
  <cp:keywords/>
  <dc:language>en-US</dc:language>
  <cp:lastModifiedBy>Ольга Тренихина</cp:lastModifiedBy>
  <cp:lastPrinted>2010-07-27T14:41:00Z</cp:lastPrinted>
  <dcterms:modified xsi:type="dcterms:W3CDTF">2020-11-20T04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